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NHS Officers’ Responsibilities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residen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R – be the face of NH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ssist with monthly meeting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“</w:t>
      </w:r>
      <w:r>
        <w:rPr>
          <w:rFonts w:cs="Comic Sans MS" w:ascii="Comic Sans MS" w:hAnsi="Comic Sans MS"/>
          <w:sz w:val="22"/>
        </w:rPr>
        <w:t>point person” for advisors: take care of little jobs that come up (ex: making phone calls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Organize &amp; run blood driv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ork with advisors of recycling (organize, track attendance, etc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anagement of NHS projects i.e oversee project manager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resident –elec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ork with president on recycling &amp; blood driv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ssist  president with other tasks as needed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Administrative Vice-President 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ake meeting notes, type up and e-mail to webmaster within 48 hours of meeting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rack meeting attendance and service hour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ssist president as needed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mmunications Vice presiden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ictoral history of NHS activities, especially NHS projects &amp; volunteer work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Organize pictures with captions and story; send to webmaster for posting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ssist president as needed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r. Fundraiser Captain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etermine and organize fundraising event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rack fundraising attendanc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r. Fundraising Captai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ork with Sr. captai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ill assume role of Sr. Captain following year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ebmaster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aintain NHS websit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aintain Yahoo e-mail group lis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ost &amp; remove service opportunitie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ost &amp; remove picture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each new webmaster everything in the world trimest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6:12:00Z</dcterms:created>
  <dc:creator/>
  <dc:description/>
  <cp:keywords/>
  <dc:language>en-US</dc:language>
  <cp:lastModifiedBy>Roseville Schools</cp:lastModifiedBy>
  <dcterms:modified xsi:type="dcterms:W3CDTF">2008-08-08T16:37:00Z</dcterms:modified>
  <cp:revision>1</cp:revision>
  <dc:subject/>
  <dc:title>NHS Officers’ Responsibilities</dc:title>
</cp:coreProperties>
</file>